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</w:rPr>
        <w:t>Dubliny, 21.11.2025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PRZEDMIOTU ZAMÓWIENIA W CELU USTALENIA WARTOŚCI ZAMÓWIE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A DOSTAWĘ KOMPUTERÓW ALL IN O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>Opis przedmiotu zamówienia:</w:t>
      </w:r>
    </w:p>
    <w:p>
      <w:pPr>
        <w:pStyle w:val="Normal"/>
        <w:ind w:left="709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>Dostawa niżej wymienionego sprzętu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novo ThinkCentre M70a Gen 6 – 5 szt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lawiatura HP SmartCard USB Slim Business CCID (kod producenta: Z9H48AA) bądź inna, o nie gorszych parametrach technicznych – 5 sz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- Mysz przewodowa DELL MS116 czarna (kod producenta: 570-AAIS)</w:t>
        <w:br/>
        <w:t>bądź inna, o nie gorszych parametrach technicznych – 5 szt.</w:t>
      </w:r>
    </w:p>
    <w:p>
      <w:pPr>
        <w:pStyle w:val="Normal"/>
        <w:ind w:left="106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nia dotyczące komputera przenośnego: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fabrycznie nowy,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ystem operacyjny w języku polskim,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- gwarancja na dostarczony komputer przenośny musi wynosić min. 24 miesiące.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- procesor - Intel Core Ultra 5 - 235T Desktop Processor Arrow Lake Series</w:t>
        <w:br/>
        <w:t>(24 MB SmartCache, 14 rdzeni (Performance-core 6, Efficient-core 8)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- pamięć RAM – min. 32 GB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- dysk twardy – poj. min. 512 GB SSD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- przekątna ekranu – 23,8"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- rozdzielczość ekranu - 1920 x 1080 (Full HD)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- system operacyjny - Microsoft Windows 11 Pro</w:t>
      </w:r>
    </w:p>
    <w:p>
      <w:pPr>
        <w:pStyle w:val="Normal"/>
        <w:ind w:left="709" w:hanging="0"/>
        <w:rPr/>
      </w:pPr>
      <w:r>
        <w:rPr>
          <w:rFonts w:cs="Calibri" w:ascii="Calibri" w:hAnsi="Calibri"/>
        </w:rPr>
        <w:t>- złącza - USB 3.x - 6 szt.</w:t>
      </w:r>
    </w:p>
    <w:p>
      <w:pPr>
        <w:pStyle w:val="Normal"/>
        <w:ind w:left="1560" w:hanging="0"/>
        <w:rPr/>
      </w:pPr>
      <w:r>
        <w:rPr>
          <w:rFonts w:cs="Calibri" w:ascii="Calibri" w:hAnsi="Calibri"/>
        </w:rPr>
        <w:t>HDMI - 1 szt.</w:t>
      </w:r>
    </w:p>
    <w:p>
      <w:pPr>
        <w:pStyle w:val="Normal"/>
        <w:ind w:left="1560" w:hanging="0"/>
        <w:rPr>
          <w:rFonts w:ascii="Calibri" w:hAnsi="Calibri" w:cs="Calibri"/>
        </w:rPr>
      </w:pPr>
      <w:r>
        <w:rPr>
          <w:rFonts w:cs="Calibri" w:ascii="Calibri" w:hAnsi="Calibri"/>
        </w:rPr>
        <w:t>DisplayPort - 1 szt.</w:t>
      </w:r>
    </w:p>
    <w:p>
      <w:pPr>
        <w:pStyle w:val="Normal"/>
        <w:ind w:left="1680" w:firstLine="44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wyboru ofer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niższa ce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i warunki realizacji zamówienia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musi być zrealizowane do dnia 19 grudnia 2025 r.</w:t>
        <w:br/>
        <w:t>Zamówienie należy dostarczyć do Zakładu Karnego w Dublinach, Dubliny 16, 11-430 Korsze.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TWIERDZ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sz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Cs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420" w:right="0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02:00Z</dcterms:created>
  <dc:creator>x</dc:creator>
  <dc:description/>
  <cp:keywords/>
  <dc:language>en-US</dc:language>
  <cp:lastModifiedBy>Bartosz Ruszczyk</cp:lastModifiedBy>
  <cp:lastPrinted>2025-11-21T10:43:00Z</cp:lastPrinted>
  <dcterms:modified xsi:type="dcterms:W3CDTF">2025-11-21T13:11:00Z</dcterms:modified>
  <cp:revision>14</cp:revision>
  <dc:subject/>
  <dc:title>Bartoszyce, 14</dc:title>
</cp:coreProperties>
</file>